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0795964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3680725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15357609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68314039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1932230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0147658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83632896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21923434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4349533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8139112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1073435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7603986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9584060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7254906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2238521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