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554657075"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1141545424"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586902150"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1184488061"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