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776688976"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128560219"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51602195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508138443"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155836617"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673191545"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