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7965826"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858450066"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561989725"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48002561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2110674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017406657"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395689932"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908789187"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655563191"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28633851"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448661721"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15281873"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233467616"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2103575940"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21569821"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