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225557779"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890513187"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611290788"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956797357"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