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87364511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9246860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0403603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1677814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9098970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1950479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